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_</w:t>
        <w:tab/>
        <w:tab/>
        <w:tab/>
        <w:t>Date 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1 NOTES – </w:t>
      </w:r>
      <w:r>
        <w:rPr>
          <w:b/>
          <w:i/>
        </w:rPr>
        <w:t>Lines and Angles (p. 146-15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.  Types of Lin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63"/>
        <w:gridCol w:w="5412"/>
        <w:gridCol w:w="1924"/>
      </w:tblGrid>
      <w:tr>
        <w:trPr>
          <w:trHeight w:val="5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xamples fro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cture 1</w:t>
            </w:r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pendicular L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arallel Line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kew Line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6350</wp:posOffset>
            </wp:positionV>
            <wp:extent cx="365125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icture # 1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0525</wp:posOffset>
                </wp:positionH>
                <wp:positionV relativeFrom="paragraph">
                  <wp:posOffset>680085</wp:posOffset>
                </wp:positionV>
                <wp:extent cx="1047115" cy="436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37040"/>
                          <a:chOff x="0" y="0"/>
                          <a:chExt cx="1047240" cy="437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4724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3.55pt;width:82.45pt;height:34.4pt" coordorigin="-615,1071" coordsize="1649,688">
                <v:rect id="shape_0" stroked="f" o:allowincell="f" style="position:absolute;left:-615;top:1071;width:1648;height:68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icture # 2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1704975" cy="3994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Ex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1.45pt;mso-wrap-distance-left:9.05pt;mso-wrap-distance-right:9.05pt;mso-wrap-distance-top:0pt;mso-wrap-distance-bottom:0pt;margin-top:1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28905</wp:posOffset>
            </wp:positionV>
            <wp:extent cx="4705350" cy="20478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1333500" cy="427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In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3.7pt;mso-wrap-distance-left:9.05pt;mso-wrap-distance-right:9.05pt;mso-wrap-distance-top:0pt;mso-wrap-distance-bottom:0pt;margin-top:-0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1343025" cy="370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Ex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9.2pt;mso-wrap-distance-left:9.05pt;mso-wrap-distance-right:9.05pt;mso-wrap-distance-top:0pt;mso-wrap-distance-bottom:0pt;margin-top:7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  Identifying Angles Formed by Transvers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u w:val="single"/>
        </w:rPr>
        <w:t>Transversal</w:t>
      </w:r>
      <w:r>
        <w:rPr>
          <w:b/>
        </w:rPr>
        <w:t xml:space="preserve">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ich line in the picture below is the transversal?  Why?</w:t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466"/>
        <w:gridCol w:w="2178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ANGLES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/DEFINI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AMPLES FRO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CTURE # 2 </w:t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sponding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e Ex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ternate In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e Side In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cutive Interior Angles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me Side Ex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cutive Exterior Angles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xample:  Use the diagram below to answer each ques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17720</wp:posOffset>
            </wp:positionH>
            <wp:positionV relativeFrom="paragraph">
              <wp:posOffset>122555</wp:posOffset>
            </wp:positionV>
            <wp:extent cx="2258695" cy="299910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all the interior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all the exterior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four pairs of corresponding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two pairs of alternate interior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two pairs of alternate exterior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two pairs of same side interior ang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two pairs of same side exterior angles.</w:t>
      </w:r>
    </w:p>
    <w:sectPr>
      <w:headerReference w:type="default" r:id="rId5"/>
      <w:type w:val="nextPage"/>
      <w:pgSz w:w="12240" w:h="15840"/>
      <w:pgMar w:left="432" w:right="43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5:24:00Z</dcterms:created>
  <dc:creator>umsd</dc:creator>
  <dc:description/>
  <cp:keywords/>
  <dc:language>en-US</dc:language>
  <cp:lastModifiedBy>Sara Hunt</cp:lastModifiedBy>
  <cp:lastPrinted>2010-09-22T14:56:00Z</cp:lastPrinted>
  <dcterms:modified xsi:type="dcterms:W3CDTF">2011-11-11T15:24:00Z</dcterms:modified>
  <cp:revision>11</cp:revision>
  <dc:subject/>
  <dc:title>CHAPTER 3, SECTION 1 NOTES – Lines and Angles</dc:title>
</cp:coreProperties>
</file>